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116349719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863496288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289525063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1243397341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97892770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1802770427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354746866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693555531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797325380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179233994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527692738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994910747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444823350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693282471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2105876521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731829051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2094944785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515683722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1137013113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345348189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1595812404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748378297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1704033321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792208573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2127180238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914019170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1104635451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507177251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2114156406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1342748297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564032053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734639794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678467965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114367901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879573951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009883185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282097123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1921612876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59637094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547930034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1677845773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2040394981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699451095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625128735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2116053593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494859233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969288235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1106706418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1421842133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35324875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741780929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1971232678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773719462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63104977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691583844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444166743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1550901659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364755423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499051009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1382628204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256246182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982697060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178281818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121303547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2143101095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1211124456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248823601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1212540391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620107818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419222805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711782619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1795243361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031097480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578498226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688360366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391276018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1813307238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803031983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1795399388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007827953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2107924197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727467581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572943728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698736614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721978391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75662528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401823821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35308193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1924885065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641145738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1705232277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721164821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1864492441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895960987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527395784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372974333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1195434132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554165888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1685992006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180620374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393520854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934273575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1131753544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066239259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1168621245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474299951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989429548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1315391499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385910591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626068957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2054631036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31722832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282764109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252042078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636618295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1192607740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450502587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794864229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1697845782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17553399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959613049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4461929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800143406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2089680830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1111190621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